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6pt;margin-top:-18pt;width:321.7pt;height:68.95pt;mso-wrap-style:none;v-text-anchor:middle" type="_x0000_t136">
            <v:path textpathok="t"/>
            <v:textpath on="t" fitshape="t" string="Homework" style="font-family:&quot;Kristen ITC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2550</wp:posOffset>
                </wp:positionH>
                <wp:positionV relativeFrom="paragraph">
                  <wp:posOffset>-257175</wp:posOffset>
                </wp:positionV>
                <wp:extent cx="2576830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26"/>
                              </w:rPr>
                              <w:t>Due: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4"/>
                              </w:rPr>
                              <w:t>Friday 7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4"/>
                              </w:rPr>
                              <w:t xml:space="preserve"> M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9pt;height:31.5pt;mso-wrap-distance-left:9.05pt;mso-wrap-distance-right:9.05pt;mso-wrap-distance-top:0pt;mso-wrap-distance-bottom:0pt;margin-top:-20.25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sz w:val="26"/>
                        </w:rPr>
                        <w:t>Due: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6"/>
                        </w:rPr>
                        <w:t xml:space="preserve">   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4"/>
                        </w:rPr>
                        <w:t>Friday 7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4"/>
                          <w:vertAlign w:val="superscript"/>
                        </w:rPr>
                        <w:t>th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4"/>
                        </w:rPr>
                        <w:t xml:space="preserve"> 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2550</wp:posOffset>
                </wp:positionH>
                <wp:positionV relativeFrom="paragraph">
                  <wp:posOffset>200025</wp:posOffset>
                </wp:positionV>
                <wp:extent cx="257683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0"/>
                              </w:rPr>
                              <w:t>Caregivers Signature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9pt;height:31.5pt;mso-wrap-distance-left:9.05pt;mso-wrap-distance-right:9.05pt;mso-wrap-distance-top:0pt;mso-wrap-distance-bottom:0pt;margin-top:15.75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Cs/>
                          <w:sz w:val="20"/>
                        </w:rPr>
                        <w:t>Caregivers Signature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empus Sans ITC" w:hAnsi="Tempus Sans ITC" w:cs="Tempus Sans ITC"/>
          <w:lang w:val="en-GB" w:eastAsia="en-US"/>
        </w:rPr>
      </w:pPr>
      <w:r>
        <w:rPr>
          <w:rFonts w:cs="Tempus Sans ITC" w:ascii="Tempus Sans ITC" w:hAnsi="Tempus Sans ITC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24150</wp:posOffset>
                </wp:positionH>
                <wp:positionV relativeFrom="paragraph">
                  <wp:posOffset>86360</wp:posOffset>
                </wp:positionV>
                <wp:extent cx="1898650" cy="4572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360pt;mso-wrap-distance-left:9.05pt;mso-wrap-distance-right:9.05pt;mso-wrap-distance-top:0pt;mso-wrap-distance-bottom:0pt;margin-top:6.8pt;mso-position-vertical-relative:text;margin-left:-2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rPr>
          <w:rFonts w:ascii="Tempus Sans ITC" w:hAnsi="Tempus Sans ITC" w:cs="Tempus Sans ITC"/>
          <w:sz w:val="24"/>
          <w:szCs w:val="4"/>
          <w:lang w:val="en-GB" w:eastAsia="en-US"/>
        </w:rPr>
      </w:pPr>
      <w:r>
        <w:rPr>
          <w:rFonts w:cs="Tempus Sans ITC" w:ascii="Tempus Sans ITC" w:hAnsi="Tempus Sans ITC"/>
          <w:sz w:val="24"/>
          <w:szCs w:val="4"/>
          <w:lang w:val="en-GB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506095</wp:posOffset>
                </wp:positionH>
                <wp:positionV relativeFrom="paragraph">
                  <wp:posOffset>899160</wp:posOffset>
                </wp:positionV>
                <wp:extent cx="2807970" cy="2484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08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85pt;margin-top:70.8pt;width:221.05pt;height:19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-2540</wp:posOffset>
                </wp:positionV>
                <wp:extent cx="6670675" cy="1054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105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By now you all should have selected a poem and be practicing presenting it to people at home. The more you practice, the better you will g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Remember that this Thursday is kiwisport day so bring your PE gear. Also cross country isn’t far away (wk 5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 xml:space="preserve">It’s good to see so many room 1 students taking part in training for Hagley sport. Those not going will remain at school for leisure Ed. Have a great week, Mr G.   </w:t>
                              <w:tab/>
                              <w:tab/>
                              <w:tab/>
                              <w:t>www.gzone.wikispaces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5.25pt;height:83pt;mso-wrap-distance-left:9.05pt;mso-wrap-distance-right:9.05pt;mso-wrap-distance-top:0pt;mso-wrap-distance-bottom:0pt;margin-top:-0.2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By now you all should have selected a poem and be practicing presenting it to people at home. The more you practice, the better you will g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Remember that this Thursday is kiwisport day so bring your PE gear. Also cross country isn’t far away (wk 5)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 xml:space="preserve">It’s good to see so many room 1 students taking part in training for Hagley sport. Those not going will remain at school for leisure Ed. Have a great week, Mr G.   </w:t>
                        <w:tab/>
                        <w:tab/>
                        <w:tab/>
                        <w:t>www.gzone.wikispac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4175760</wp:posOffset>
                </wp:positionH>
                <wp:positionV relativeFrom="paragraph">
                  <wp:posOffset>899160</wp:posOffset>
                </wp:positionV>
                <wp:extent cx="2809875" cy="24841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8098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8.8pt;margin-top:70.8pt;width:221.2pt;height:19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rPr>
          <w:rFonts w:ascii="Tempus Sans ITC" w:hAnsi="Tempus Sans ITC" w:cs="Tempus Sans ITC"/>
          <w:sz w:val="20"/>
          <w:lang w:val="en-GB" w:eastAsia="en-US"/>
        </w:rPr>
      </w:pPr>
      <w:r>
        <w:rPr>
          <w:rFonts w:cs="Tempus Sans ITC" w:ascii="Tempus Sans ITC" w:hAnsi="Tempus Sans ITC"/>
          <w:sz w:val="20"/>
          <w:lang w:val="en-GB" w:eastAsia="en-US"/>
        </w:rPr>
        <w:pict>
          <v:shape id="shape_0" fillcolor="black" stroked="t" o:allowincell="f" style="position:absolute;margin-left:591.5pt;margin-top:45.8pt;width:142.95pt;height:26.95pt;mso-wrap-style:none;v-text-anchor:middle" type="_x0000_t136">
            <v:path textpathok="t"/>
            <v:textpath on="t" fitshape="t" string="Mathematics" style="font-family:&quot;Brady Bunch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0200</wp:posOffset>
                </wp:positionH>
                <wp:positionV relativeFrom="paragraph">
                  <wp:posOffset>802640</wp:posOffset>
                </wp:positionV>
                <wp:extent cx="6645275" cy="1082040"/>
                <wp:effectExtent l="15240" t="14605" r="1397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1082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pt;margin-top:63.2pt;width:523.2pt;height:85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.25pt;margin-top:72.2pt;width:285.95pt;height:17.95pt;mso-wrap-style:none;v-text-anchor:middle" type="_x0000_t136">
            <v:path textpathok="t"/>
            <v:textpath on="t" fitshape="t" string="Brain Benders" style="font-family:&quot;Snap ITC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0</wp:posOffset>
                </wp:positionH>
                <wp:positionV relativeFrom="paragraph">
                  <wp:posOffset>1945640</wp:posOffset>
                </wp:positionV>
                <wp:extent cx="4003675" cy="2628900"/>
                <wp:effectExtent l="15240" t="14605" r="1397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3560" cy="2629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pt;margin-top:153.2pt;width:315.2pt;height:206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13pt;margin-top:162.2pt;width:292.45pt;height:17.95pt;mso-wrap-style:none;v-text-anchor:middle" type="_x0000_t136">
            <v:path textpathok="t"/>
            <v:textpath on="t" fitshape="t" string="Personification" style="font-family:&quot;Snap ITC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1650</wp:posOffset>
                </wp:positionH>
                <wp:positionV relativeFrom="paragraph">
                  <wp:posOffset>467360</wp:posOffset>
                </wp:positionV>
                <wp:extent cx="2187575" cy="5267960"/>
                <wp:effectExtent l="15240" t="14605" r="1397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720" cy="5267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9.5pt;margin-top:36.8pt;width:172.2pt;height:414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31.5pt;margin-top:162.2pt;width:139.7pt;height:35.95pt;mso-wrap-style:none;v-text-anchor:middle" type="_x0000_t136">
            <v:path textpathok="t"/>
            <v:textpath on="t" fitshape="t" string="Who wants to be&#10;a millionaire?" style="font-family:&quot;Snap ITC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7.75pt;margin-top:378.2pt;width:305.45pt;height:26.95pt;mso-wrap-style:none;v-text-anchor:middle" type="_x0000_t136">
            <v:path textpathok="t"/>
            <v:textpath on="t" fitshape="t" string="Mathematics" style="font-family:&quot;Snap ITC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0200</wp:posOffset>
                </wp:positionH>
                <wp:positionV relativeFrom="paragraph">
                  <wp:posOffset>4688840</wp:posOffset>
                </wp:positionV>
                <wp:extent cx="6727825" cy="3832860"/>
                <wp:effectExtent l="15240" t="14605" r="1397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7680" cy="3832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pt;margin-top:369.2pt;width:529.7pt;height:301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4911725</wp:posOffset>
            </wp:positionH>
            <wp:positionV relativeFrom="paragraph">
              <wp:posOffset>1031240</wp:posOffset>
            </wp:positionV>
            <wp:extent cx="949325" cy="781685"/>
            <wp:effectExtent l="0" t="0" r="0" b="0"/>
            <wp:wrapNone/>
            <wp:docPr id="17" name="j0299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0299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18175</wp:posOffset>
                </wp:positionV>
                <wp:extent cx="2489200" cy="231076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561"/>
                              <w:gridCol w:w="559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81.95pt;mso-wrap-distance-left:9pt;mso-wrap-distance-right:0pt;mso-wrap-distance-top:0pt;mso-wrap-distance-bottom:0pt;margin-top:450.25pt;mso-position-vertical-relative:text;margin-left:28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-10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561"/>
                        <w:gridCol w:w="559"/>
                        <w:gridCol w:w="560"/>
                        <w:gridCol w:w="560"/>
                        <w:gridCol w:w="560"/>
                        <w:gridCol w:w="560"/>
                        <w:gridCol w:w="5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830</wp:posOffset>
                </wp:positionH>
                <wp:positionV relativeFrom="paragraph">
                  <wp:posOffset>5718175</wp:posOffset>
                </wp:positionV>
                <wp:extent cx="2474595" cy="231076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556"/>
                              <w:gridCol w:w="556"/>
                              <w:gridCol w:w="557"/>
                              <w:gridCol w:w="557"/>
                              <w:gridCol w:w="557"/>
                              <w:gridCol w:w="557"/>
                              <w:gridCol w:w="557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val="en-N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181.95pt;mso-wrap-distance-left:0pt;mso-wrap-distance-right:9pt;mso-wrap-distance-top:0pt;mso-wrap-distance-bottom:0pt;margin-top:450.25pt;mso-position-vertical-relative:text;margin-left:-2.9pt;mso-position-horizontal-relative:margin">
                <v:fill opacity="0f"/>
                <v:textbox inset="0in,0in,0in,0in">
                  <w:txbxContent>
                    <w:tbl>
                      <w:tblPr>
                        <w:tblW w:w="3897" w:type="dxa"/>
                        <w:jc w:val="left"/>
                        <w:tblInd w:w="-10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556"/>
                        <w:gridCol w:w="556"/>
                        <w:gridCol w:w="557"/>
                        <w:gridCol w:w="557"/>
                        <w:gridCol w:w="557"/>
                        <w:gridCol w:w="557"/>
                        <w:gridCol w:w="557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en-N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145540</wp:posOffset>
                </wp:positionV>
                <wp:extent cx="6356350" cy="6858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en-NZ"/>
                              </w:rPr>
                              <w:t>Find at least 15 words that rhyme with cha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en-NZ"/>
                              </w:rPr>
                              <w:t>Think of at least 20 different ways to get to sch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en-NZ"/>
                              </w:rPr>
                              <w:t>Design something useful that could be made out of jun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54pt;mso-wrap-distance-left:9.05pt;mso-wrap-distance-right:9.05pt;mso-wrap-distance-top:0pt;mso-wrap-distance-bottom:0pt;margin-top:90.2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en-NZ"/>
                        </w:rPr>
                        <w:t>Find at least 15 words that rhyme with cha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en-NZ"/>
                        </w:rPr>
                        <w:t>Think of at least 20 different ways to get to schoo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en-NZ"/>
                        </w:rPr>
                        <w:t>Design something useful that could be made out of ju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8725</wp:posOffset>
                </wp:positionH>
                <wp:positionV relativeFrom="paragraph">
                  <wp:posOffset>1917065</wp:posOffset>
                </wp:positionV>
                <wp:extent cx="2616200" cy="26860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2686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$10-What is the word for a hundred year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$100 – Name a mammal that can fl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$1000– Name an instrument for telling direc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$10000– Name two spotted anima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$100000–  Name the city which has the Eiffel Tow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$1000000– Name the imaginary line around the middle of the Ear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pt;height:211.5pt;mso-wrap-distance-left:9.05pt;mso-wrap-distance-right:9.05pt;mso-wrap-distance-top:0pt;mso-wrap-distance-bottom:0pt;margin-top:150.95pt;mso-position-vertical-relative:text;margin-left:296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$10-What is the word for a hundred years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$100 – Name a mammal that can fly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$1000– Name an instrument for telling direction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$10000– Name two spotted animal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$100000–  Name the city which has the Eiffel Tower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$1000000– Name the imaginary line around the middle of the Earth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6375</wp:posOffset>
                </wp:positionH>
                <wp:positionV relativeFrom="paragraph">
                  <wp:posOffset>2288540</wp:posOffset>
                </wp:positionV>
                <wp:extent cx="3962400" cy="22860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ersonification is when human characteristics are given to non human things. For example: The trees whispered to each other.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/>
                              <w:t>Write the sentences that contain personification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The sun smiled in through the window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The trees swayed in the wind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</w:rPr>
                              <w:t>The fire crackled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The sea became angry with the little sailing boat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The rusty hinge groaned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The fire walked across the hill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The feather floated on the ocean’s surf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80pt;mso-wrap-distance-left:9.05pt;mso-wrap-distance-right:9.05pt;mso-wrap-distance-top:0pt;mso-wrap-distance-bottom:0pt;margin-top:180.2pt;mso-position-vertical-relative:text;margin-left:-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Personification is when human characteristics are given to non human things. For example: The trees whispered to each other.</w:t>
                      </w:r>
                    </w:p>
                    <w:p>
                      <w:pPr>
                        <w:pStyle w:val="BodyText2"/>
                        <w:rPr>
                          <w:rFonts w:ascii="Tempus Sans ITC" w:hAnsi="Tempus Sans ITC" w:cs="Tempus Sans ITC"/>
                        </w:rPr>
                      </w:pPr>
                      <w:r>
                        <w:rPr/>
                        <w:t>Write the sentences that contain personification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“</w:t>
                      </w: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The sun smiled in through the window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The trees swayed in the wind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2"/>
                        </w:rPr>
                        <w:t>The fire crackled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The sea became angry with the little sailing boat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The rusty hinge groaned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The fire walked across the hill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The feather floated on the ocean’s surface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9545</wp:posOffset>
                </wp:positionH>
                <wp:positionV relativeFrom="paragraph">
                  <wp:posOffset>5255895</wp:posOffset>
                </wp:positionV>
                <wp:extent cx="6406515" cy="3517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Complete the multiplication grids. Record your time for ea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45pt;height:27.7pt;mso-wrap-distance-left:9.05pt;mso-wrap-distance-right:9.05pt;mso-wrap-distance-top:0pt;mso-wrap-distance-bottom:0pt;margin-top:413.85pt;mso-position-vertical-relative:text;margin-left:-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Complete the multiplication grids. Record your time for e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8113395</wp:posOffset>
                </wp:positionV>
                <wp:extent cx="2402840" cy="3517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27.7pt;mso-wrap-distance-left:9.05pt;mso-wrap-distance-right:9.05pt;mso-wrap-distance-top:0pt;mso-wrap-distance-bottom:0pt;margin-top:63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Ti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0305</wp:posOffset>
                </wp:positionH>
                <wp:positionV relativeFrom="paragraph">
                  <wp:posOffset>8113395</wp:posOffset>
                </wp:positionV>
                <wp:extent cx="240284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NZ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27.7pt;mso-wrap-distance-left:9.05pt;mso-wrap-distance-right:9.05pt;mso-wrap-distance-top:0pt;mso-wrap-distance-bottom:0pt;margin-top:638.8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lang w:val="en-NZ"/>
                        </w:rPr>
                        <w:t>Ti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24" w:space="30" w:color="000000"/>
        <w:left w:val="single" w:sz="24" w:space="30" w:color="000000"/>
        <w:bottom w:val="single" w:sz="24" w:space="30" w:color="000000"/>
        <w:right w:val="single" w:sz="2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53:00Z</dcterms:created>
  <dc:creator>.</dc:creator>
  <dc:description/>
  <cp:keywords/>
  <dc:language>en-US</dc:language>
  <cp:lastModifiedBy>Ministry of Education</cp:lastModifiedBy>
  <cp:lastPrinted>2008-09-26T09:03:00Z</cp:lastPrinted>
  <dcterms:modified xsi:type="dcterms:W3CDTF">2010-04-29T23:21:00Z</dcterms:modified>
  <cp:revision>5</cp:revision>
  <dc:subject/>
  <dc:title/>
</cp:coreProperties>
</file>